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eastAsia="Arial" w:cs="Arial" w:ascii="Arial" w:hAnsi="Arial"/>
          <w:b/>
          <w:position w:val="4"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position w:val="4"/>
          <w:sz w:val="36"/>
          <w:szCs w:val="32"/>
          <w:lang w:val="ro-RO"/>
        </w:rPr>
        <w:t>SISTEM DE ÎNSOȚITORI ELECTRICI_LISTĂ DE CIRCUI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ț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47" w:right="389" w:gutter="0" w:header="360" w:top="1985" w:footer="191" w:bottom="38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position w:val="4"/>
          <w:sz w:val="32"/>
          <w:szCs w:val="32"/>
          <w:lang w:val="en-US"/>
        </w:rPr>
      </w:pPr>
      <w:r>
        <w:rPr>
          <w:rFonts w:cs="Arial" w:ascii="Arial" w:hAnsi="Arial"/>
          <w:b/>
          <w:color w:val="FF0000"/>
          <w:position w:val="4"/>
          <w:sz w:val="32"/>
          <w:szCs w:val="32"/>
          <w:lang w:val="en-US"/>
        </w:rPr>
      </w:r>
    </w:p>
    <w:tbl>
      <w:tblPr>
        <w:tblW w:w="2237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523"/>
        <w:gridCol w:w="1701"/>
        <w:gridCol w:w="1134"/>
        <w:gridCol w:w="850"/>
        <w:gridCol w:w="1134"/>
        <w:gridCol w:w="1559"/>
        <w:gridCol w:w="850"/>
        <w:gridCol w:w="1276"/>
        <w:gridCol w:w="1134"/>
        <w:gridCol w:w="1843"/>
        <w:gridCol w:w="459"/>
        <w:gridCol w:w="675"/>
        <w:gridCol w:w="851"/>
        <w:gridCol w:w="761"/>
        <w:gridCol w:w="705"/>
        <w:gridCol w:w="761"/>
        <w:gridCol w:w="705"/>
        <w:gridCol w:w="753"/>
        <w:gridCol w:w="826"/>
      </w:tblGrid>
      <w:tr>
        <w:trPr>
          <w:tblHeader w:val="true"/>
          <w:trHeight w:val="1663" w:hRule="atLeast"/>
          <w:cantSplit w:val="true"/>
        </w:trPr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rcuit.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hipament deservi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. izometrică n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in. Am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entine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urjare abu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siune alimentar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sime izolație vată miner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 cablu încălzitor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treceri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gime cablu incălzir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ostat pe conductă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tii joncțiun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t terminal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da fixar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ichete avertizoar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35" w:right="-100" w:firstLine="7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°C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°C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°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V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.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.]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.]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buc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A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A]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O-200/80-CRU-101-160C3-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O-150/80-CRU-102-630C3-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1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X 8-2-FO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N0-200-CRU-100-160C3-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X 8-2-FO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O-200/80-CRU-103-160C3-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O-150/80-CRU-104-630C3-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X 8-2-FO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N0-150-CRU-105-630C3-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-ISO-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X 8-2-FO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Note:</w:t>
      </w:r>
    </w:p>
    <w:p>
      <w:pPr>
        <w:pStyle w:val="Normal"/>
        <w:numPr>
          <w:ilvl w:val="0"/>
          <w:numId w:val="2"/>
        </w:numPr>
        <w:ind w:left="720" w:hanging="1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În proiect, calculul sistemelor de încălzire electrică a fost realizat cu echipamente Thermon. La execuție se vor utiliza aceste echipamente sau altele similare acestora, cu aceleași caracteristici tehnice. </w:t>
      </w:r>
    </w:p>
    <w:p>
      <w:pPr>
        <w:pStyle w:val="Normal"/>
        <w:numPr>
          <w:ilvl w:val="0"/>
          <w:numId w:val="2"/>
        </w:numPr>
        <w:ind w:left="720" w:hanging="1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chipamentele de însoțire electrică aferente pompelor de proces nu fac obiectul acestui document, deoarece acestea sunt conținute în furnitura pompelor.</w:t>
      </w:r>
    </w:p>
    <w:sectPr>
      <w:headerReference w:type="default" r:id="rId4"/>
      <w:footerReference w:type="default" r:id="rId5"/>
      <w:type w:val="nextPage"/>
      <w:pgSz w:orient="landscape" w:w="23811" w:h="16838"/>
      <w:pgMar w:left="249" w:right="391" w:gutter="0" w:header="357" w:top="1985" w:footer="193" w:bottom="2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279"/>
      <w:gridCol w:w="4394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1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18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4422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RIA ENGINEERING &amp; CONSULTING S.R.L.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43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100559, PLOIESTI , STR. Anul 1848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4422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OTH-135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</w:tr>
    <w:tr>
      <w:trPr>
        <w:trHeight w:val="363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 xml:space="preserve"> 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SISTEM DE ÎNSOȚITORI ELECTRICI_LISTĂ DE CIRCUITE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566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544"/>
      <w:gridCol w:w="16443"/>
      <w:gridCol w:w="851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16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OTH-135</w:t>
          </w:r>
        </w:p>
      </w:tc>
      <w:tc>
        <w:tcPr>
          <w:tcW w:w="16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ISTEM DE ÎNSOȚITORI ELECTRICI_LISTĂ DE CIRCUIT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0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288270" cy="13684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8270" cy="1368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47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9777"/>
                            <w:gridCol w:w="2551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97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0.1pt;height:10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47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9777"/>
                      <w:gridCol w:w="2551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97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și Modernizarea sistemului de pompare Ochiuri, jud. Dâmbovița</w:t>
                          </w:r>
                        </w:p>
                      </w:tc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713585" cy="1368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13585" cy="1368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47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9777"/>
                            <w:gridCol w:w="2551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97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58.55pt;height:10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47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9777"/>
                      <w:gridCol w:w="2551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97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și Modernizarea sistemului de pompare Ochiuri, jud. Dâmbovița</w:t>
                          </w:r>
                        </w:p>
                      </w:tc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 w:bidi="ar-SA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3"/>
      </w:numPr>
      <w:outlineLvl w:val="9"/>
    </w:pPr>
    <w:rPr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3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3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47:00Z</dcterms:created>
  <dc:creator>Modoran Gratiela</dc:creator>
  <dc:description/>
  <cp:keywords/>
  <dc:language>en-US</dc:language>
  <cp:lastModifiedBy>RIADSK002</cp:lastModifiedBy>
  <cp:lastPrinted>2019-05-24T12:20:00Z</cp:lastPrinted>
  <dcterms:modified xsi:type="dcterms:W3CDTF">2019-05-24T09:21:00Z</dcterms:modified>
  <cp:revision>14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